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апреля 2019 года                                                                        поселок Дружн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вет Друж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 Дружненского сельского поселения Белореченского рай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апреля 2019 года №226 </w:t>
      </w:r>
      <w:r>
        <w:rPr>
          <w:rFonts w:cs="Times New Roman" w:ascii="Times New Roman" w:hAnsi="Times New Roman"/>
          <w:sz w:val="28"/>
          <w:szCs w:val="28"/>
        </w:rPr>
        <w:t>«О назначении даты проведения публичных слушаний и создании оргкомитета по проведению публичных слушаний по теме "Рассмотрение проекта отчета об исполнении бюджета Дружненского сельского поселения Белореченского района за 2018 год"»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тема - "Рассмотрение проекта отчета об исполнении бюджета Дружненского сельского поселения Белореченского района за 2018 год":</w:t>
      </w:r>
    </w:p>
    <w:p>
      <w:pPr>
        <w:pStyle w:val="Normal"/>
        <w:ind w:firstLine="909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;</w:t>
      </w:r>
    </w:p>
    <w:p>
      <w:pPr>
        <w:pStyle w:val="Normal"/>
        <w:ind w:firstLine="9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;</w:t>
      </w:r>
    </w:p>
    <w:p>
      <w:pPr>
        <w:pStyle w:val="Normal"/>
        <w:ind w:firstLine="9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ов бюджетов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информация под заголовком «Оргкомитет по проведению публичных слушаний на территории Дружненского  сельского поселения Белореченского района по теме:  "Рассмотрение проекта отчета об исполнении бюджета Дружненского сельского поселения Белореченского района за 2018 год" оповещает» опубликована в газете «Огни Кавказа» от 11 апреля 2019 года № 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Дубинин А.В.– председатель оргкомитета, Костенко К.В. – секретарь оргкомитета, члены оргкомитета: Базак Н.А., Симонян С.П., Чамурян Л.З., Мяснянкин М.А., создан 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Дружненского сельского поселения Белореченского района от 02 апреля 2019 года №226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6"/>
        <w:gridCol w:w="636"/>
        <w:gridCol w:w="3014"/>
        <w:gridCol w:w="2354"/>
        <w:gridCol w:w="726"/>
      </w:tblGrid>
      <w:tr>
        <w:trPr>
          <w:tblHeader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ружненского сельского поселения Белореченского района за 2018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проект отчета об исполнении бюджета Дружненского сельского поселения Белореченского района за 2018 год, с учетом предложений, поступивших в ходе   проверки  Контрольно-счетной палатой МО Белореч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й Н.В.,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 финансового управления администрации МО Белореченский райо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комендовать Совету Дружненского сельского поселения Белореченского района принять поступивше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 А.В.Дубин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К.В.Кост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KRISTI</cp:lastModifiedBy>
  <cp:lastPrinted>2019-04-23T14:22:00Z</cp:lastPrinted>
  <dcterms:modified xsi:type="dcterms:W3CDTF">2019-04-23T11:22:00Z</dcterms:modified>
  <cp:revision>35</cp:revision>
  <dc:subject/>
  <dc:title>Заключение о результатах </dc:title>
</cp:coreProperties>
</file>